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7EC304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HARDWARE DESIGN VERIFICATION TECHNIQU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a source code and illustrate the need of lintingtool  for hardware verif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Title"/>
              <w:widowControl w:val="false"/>
              <w:jc w:val="both"/>
              <w:rPr/>
            </w:pPr>
            <w:r>
              <w:rPr>
                <w:szCs w:val="24"/>
              </w:rPr>
              <w:t xml:space="preserve">Some designs have very few inputs and output, but have a large number of possible states, requiring long  sequences to properly observe and control all internal physical locations .Choose a suitable testing method and discuss the sam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at waveforms describe in detail about Event-driven and Cycle-based sim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>
                <w:color w:val="000000"/>
              </w:rPr>
              <w:t>You may be faced with procuring a model for a device that is so new or so complex, that no provider has had time to develop a reliable model for it. Discover a suitable modeler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scribe about issue tracking system and write about Grapevin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Identify a metrics that are related with the functional verification than other productivity metric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Recognize the Verification level  in which the verification  vary from the relatively  small units  FIFOs ) to the complex (PCI slave interface and DSP data paths) 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dentify the coverage that measures the total lines of code that were executed by the verification suite with an example of modeling a portion of MOD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/>
              <w:t>Summarize the first-time success and show how all essential features of a design are verifi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bout Procedural system that can be tracked in group meet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Develop the design for 4-bit Ripple Carry Adder and  4X1 Multiplexer and also verify the code using test-ben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Analyze  in detail about features to testc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The application of synchronous data can be encapsulated. With neat waveform and source code explain in detail about the condition described abo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Generalize about the Reusable components verification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mmarize about System-Level Verificati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Verify in detail about self checking test ben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in detail about Abstracting  Waveforms, Generating simple and synchronous wavefor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how a zero delay and Non-zero delay waveforms are generated in Synchronous circuit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in detail about verifying the output using  visual inspection of response , </w:t>
            </w:r>
            <w:r>
              <w:rPr>
                <w:bCs/>
              </w:rPr>
              <w:t>simulation results and  by minimizing  the samp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  <w:bookmarkStart w:id="0" w:name="_GoBack"/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End w:id="0"/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llustrate in detail about eVC architecture with DUT and eVC,BFMs and Moni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scribe  briefly about Reusable Verification Components(eVCs), Clocks ,Events,DUT Signals  and Agent Detai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F38CBC9-6F39-40D2-8628-D9C8C023C8D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  <Pages>2</Pages>
  <Words>423</Words>
  <Characters>2415</Characters>
  <CharactersWithSpaces>283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05:00Z</dcterms:created>
  <dc:creator>Ku</dc:creator>
  <dc:description/>
  <dc:language>en-US</dc:language>
  <cp:lastModifiedBy>Admin</cp:lastModifiedBy>
  <cp:lastPrinted>2018-02-03T04:50:00Z</cp:lastPrinted>
  <dcterms:modified xsi:type="dcterms:W3CDTF">2018-05-15T05:5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